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
        <w:spacing w:before="0" w:after="280"/>
        <w:rPr/>
      </w:pPr>
      <w:r>
        <w:rPr/>
        <w:t xml:space="preserve">Poradnik dla MG </w:t>
      </w:r>
    </w:p>
    <w:p>
      <w:pPr>
        <w:pStyle w:val="Heading2"/>
        <w:rPr/>
      </w:pPr>
      <w:r>
        <w:rPr/>
        <w:t>Techniczne przygotowanie do sesji</w:t>
      </w:r>
    </w:p>
    <w:p>
      <w:pPr>
        <w:pStyle w:val="NormalnyWeb"/>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1905000" cy="1038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905000" cy="1038225"/>
                    </a:xfrm>
                    <a:prstGeom prst="rect">
                      <a:avLst/>
                    </a:prstGeom>
                  </pic:spPr>
                </pic:pic>
              </a:graphicData>
            </a:graphic>
          </wp:anchor>
        </w:drawing>
      </w:r>
      <w:r>
        <w:rPr/>
        <w:t>O tym, jak prowadzić sesje, napisano już wiele. W jaki sposób tworzyć nastrój? Czy trzeba używać "hendautów"? Jednakże rzadko kiedy zastanawiamy się nad tym, gdzie i jak ustawić stół albo czy warto otworzyć okno na sesji. W tym tekście postaram się na te i podobne pytania odpowiedzieć. Zakładam, że przygotowujemy się do sesji grozy, co jednak nie powinno nam przeszkodzić w zastosowaniu dużej części z przytoczonych tu uwag do większości spotkań rpg.</w:t>
      </w:r>
    </w:p>
    <w:p>
      <w:pPr>
        <w:pStyle w:val="Heading3"/>
        <w:rPr/>
      </w:pPr>
      <w:r>
        <w:rPr/>
        <w:t>Stół</w:t>
      </w:r>
    </w:p>
    <w:p>
      <w:pPr>
        <w:pStyle w:val="NormalnyWeb"/>
        <w:rPr/>
      </w:pPr>
      <w:r>
        <w:rPr/>
        <w:t>Zacznijmy od początku. Podstawowe pytanie, jakie zadaje sobie prawie każdy MG, brzmi: postawić stół? A może też z niego zrezygnować? Wiem, że obecne trendy namawiają nas, aby z tego mebla zrezygnować. "Przecież w dramie będzie tylko zawadzał!". Jednakże drama to tylko pewien rodzaj rpg i może, ale nie musi być obecna na naszych sesjach. Spróbujmy zatem poszukać - jak zwykle w takich przypadkach - złotego środka. Jedną z najważniejszych rzeczy, o których musimy pamiętać, to fakt, by gracze w trakcie rozgrywki siedzieli blisko siebie. Dlaczego? Odpowiedź jest prosta. Kiedy taki gracz - nawet chwilowo wyłączony z akcji - słyszy to, o czym mówi MG do innych, to pomimo bezczynności, niejako zmuszamy go do śledzenia przebiegu gry, słuchania wypowiedzi współgraczy, zastanawiania się nad tym, co właściwie się dzieje. Poza tym często nasze sesje są prowadzone w późnych godzinach wieczornych i gdy taki delikwent siądzie sobie daleko od Misia, w błogiej ciemności, na miękkim fotelu, nie minie chwila, a będzie sobie spokojnie pochrapywał. Co z tego wszystkiego wynika? Jeśli już używamy stołu, to niech on będzie niewielkich rozmiarów. Przykład. Prowadzisz na konwencie przygodę dla pięciu graczy. Posadź ich dookoła jednej ławki. Bardzo złym pomysłem jest w takich przypadkach łączenie po dwie, nie daj Boże trzy. Jesteś w domu? Nie wystawiaj rodzinnego stołu obiadowego bądź własnego biurka na środek. Poszukaj małej pufy, na którą można by położyć niewielką deskę lub też ustaw szafkę nocną czy zwykły taboret. Inną tego zaletę widzimy, kiedy MG nie musi już podnosić głosu, by usłyszeli go ci najdalej siedzący, co przy sesjach na konwentach, gdzie hałas robiony przez otoczenie ma własną wagę, jest ważkim czynnikiem. Co dalej za tym idzie, będziesz mógł w trakcie sesji ściszać głos do szeptu w najbardziej wymagających momentach. Pozwoli to na wywołanie bardzo ciekawych efektów.</w:t>
      </w:r>
    </w:p>
    <w:p>
      <w:pPr>
        <w:pStyle w:val="Heading3"/>
        <w:rPr/>
      </w:pPr>
      <w:r>
        <w:rPr/>
        <w:t>Obrus</w:t>
      </w:r>
    </w:p>
    <w:p>
      <w:pPr>
        <w:pStyle w:val="NormalnyWeb"/>
        <w:rPr/>
      </w:pPr>
      <w:r>
        <w:rPr/>
        <w:t>Wracamy jednak do naszego stolika-taboretu. Nie wystarczy tylko takowy postawić i już naprzód z sesyjką. Ten nasz taborecik częstokroć wygląda ohydnie: poobijany, odrapany i na dodatek biały. Dobrym przyzwyczajeniem jest nosić ze sobą wybrany wcześniej specjalnie do tego celu obrusik. Zieleń, czerń lub czerwień czy nawet dziwne esy-floresy wymalowane na takowym to bardzo nastrojowy element naszej sesji. Zapakowanie zaś kawałka materiału do plecaka, gdy wybieramy się prowadzić, nie jest ponad nasze siły.</w:t>
      </w:r>
    </w:p>
    <w:p>
      <w:pPr>
        <w:pStyle w:val="Heading3"/>
        <w:rPr/>
      </w:pPr>
      <w:r>
        <w:rPr/>
        <w:t>Gdzie postawić stół?</w:t>
      </w:r>
    </w:p>
    <w:p>
      <w:pPr>
        <w:pStyle w:val="NormalnyWeb"/>
        <w:rPr/>
      </w:pPr>
      <w:r>
        <w:rPr/>
        <w:t>Dobrze. Wiemy już, jaki stół, zapytajmy teraz, gdzie go postawić? Tu największy problem często stanowią ograniczone gabaryty naszych mieszkań. Pamiętajmy o tym, by gracze siedzieli blisko siebie. Kiedy posiadamy krzesła - nie ma problemu, ustawiamy wtedy wszystko na środku pomieszczenia. Jeżeli jednak dysponujemy tylko kanapą i fotelami, umieśćmy stół jak najbliżej owej kanapy, fotele zaś przysuńmy.</w:t>
      </w:r>
    </w:p>
    <w:p>
      <w:pPr>
        <w:pStyle w:val="Heading3"/>
        <w:rPr/>
      </w:pPr>
      <w:r>
        <w:rPr/>
        <w:t>Krzesła</w:t>
      </w:r>
    </w:p>
    <w:p>
      <w:pPr>
        <w:pStyle w:val="NormalnyWeb"/>
        <w:rPr/>
      </w:pPr>
      <w:r>
        <w:rPr/>
        <w:t>Przed chwilą poruszyłem następny temat, jakim są siedziska naszej kochanej drużynki. Krzesła? Taborety? Miękkie fotele? A może w ogóle pozwolić im położyć się na wersalce? Gracz ma być skupiony, a zarazem nie może cierpieć katuszy z powodu twardego siedziska i braku oparcia. Gdy ktoś leży na mięciutkiej kanapie czy siedzi w ciepluchnym fotelu, jego myśli natychmiast rozpełzają się po całej główce, robi się senny (gramy najczęściej wieczorami) i ogólnie mało przydatny do ciężkiej łamigłówki, jaką przed nim stawiamy. Zatem najlepszym wyborem byłyby zwykle krzesła z oparciami, z w miarę miękką poduszką. Kiedy zaś nie dysponujemy niczym podobnym, postarajmy się tylko o to, by gracz miał na czym oprzeć plecy. Pamiętajmy o jednym: wylegiwanie się i męczarnia na twardym taborecie są kompletnie wykluczone. Jedno powoduje senność, drugie zaś wkurzenie.</w:t>
      </w:r>
    </w:p>
    <w:p>
      <w:pPr>
        <w:pStyle w:val="Heading3"/>
        <w:rPr/>
      </w:pPr>
      <w:r>
        <w:rPr/>
        <w:t>Gdzie siedzi MG?</w:t>
      </w:r>
    </w:p>
    <w:p>
      <w:pPr>
        <w:pStyle w:val="NormalnyWeb"/>
        <w:rPr/>
      </w:pPr>
      <w:r>
        <w:rPr/>
        <w:t>Dalej, stawiamy sobie pytanie: gdzie powinien usiąść MG? Weźmy standardowy przykład. Prostokątny, nieduży stół oraz 6 krzeseł. Bardzo ważne jest, by gracze znajdowali się naprzeciwko prowadzącego, z dopuszczalną granicą siedzenia do niego bokiem. MG nie powinien pozwolić, aby gracze siedzieli obok niego, zwróceni twarzą w tę samą stronę, co on. Po pierwsze, nie może przez to kontrolować wszystkich obecnych. Po drugie, delikwent taki może mu wtedy zaglądać w notatki (I nie myśl teraz: "Nie mój gracz! Nigdy by tego nie zrobił!"). W przypadku, gdy sadzamy wszystkich blisko siebie, a jednego czy nawet dwóch z boku, trudno im wtedy odwracać wzrok, kiedy ty spoglądasz w swoje tajne zapiski. Tutaj ciekawa rzecz. Wielu MG to nieśmiali ludzie, starający się usiąść jak najdalej od swoich graczy i zasłonić się od nich (często podświadomie) wszystkim, co tylko wpadnie im w ręce. Dzięki temu często widzimy Misia zasłoniętego toną dodatków, ekranem Mistrza Gry i na dodatek siedzącego u szczytu stołu. Niestety MG musi być bezczelną i śmiałą bestią. Odrzućmy zatem te góry makulatury sprzed nosa i siądźmy przy dłuższej krawędzi. Da nam to, w trakcie sesji, miejsce na odgrywanie bardziej dramatycznych scen, machanie rękami oraz łatwiejszy dostęp do magnetofonu. Poza tym uzyskamy bezpośredni kontakt z graczami.</w:t>
      </w:r>
    </w:p>
    <w:p>
      <w:pPr>
        <w:pStyle w:val="Heading3"/>
        <w:rPr/>
      </w:pPr>
      <w:r>
        <w:rPr/>
        <w:t>Gdzie położyć podręcznik?</w:t>
      </w:r>
    </w:p>
    <w:p>
      <w:pPr>
        <w:pStyle w:val="NormalnyWeb"/>
        <w:rPr/>
      </w:pPr>
      <w:r>
        <w:rPr/>
        <w:t>Gdzie zatem umieścić swoje pomoce? Dobrym pomysłem jest skombinowanie przed sesją niewielkiego taboretu czy pufy, na której będziemy wszystko składować. Trzeba pamiętać, by mebelek taki był niższy niż omawiany wcześniej stolik. Dzięki temu - po pierwsze - nie będziemy zagracać stołu - a po drugie - gracze nie będą mieli wglądu w twoje notatki. Drugie pytanie: co powinno stać na stole, przy którym gramy? Świeczka - i to wszystko. Czasami może tam jeszcze leżeć plan sytuacyjny oraz ołówek lub "hendaut". Starajmy się, by stół nie był zagracony kartami postaci, brudnymi szklankami, walającymi się wszędzie kostkami. W wyniku takiego "zagracenia", często bywa tak, że w pewnym momencie przestajemy widzieć płomień świeczki (zakrywa go torba chrupków), później swoich graczy, a na koniec, by rzucić kośćmi, trzeba urządzać porządną przerwę na przygotowanie sobie odrobiny miejsca w bałaganie. Wolny od śmieci stół i dzięki temu widoczny jednolity obrus oraz odcinający się mocno płomień świecy wpływają bardzo dobrze na koncentrację graczy. Świeczka? Czas na opowiedzenie paru rzeczy o świetle.</w:t>
      </w:r>
    </w:p>
    <w:p>
      <w:pPr>
        <w:pStyle w:val="Heading3"/>
        <w:rPr/>
      </w:pPr>
      <w:r>
        <w:rPr/>
        <w:t>Światło</w:t>
      </w:r>
    </w:p>
    <w:p>
      <w:pPr>
        <w:pStyle w:val="NormalnyWeb"/>
        <w:rPr/>
      </w:pPr>
      <w:r>
        <w:rPr/>
        <w:t>"Misiu gry! Czemu nie gasisz światła? Ma być przecież nastrojowo!". To, że na sesji warto zapalić świeczkę, wyłączyć światło i zaciągnąć zasłony, wie prawie każdy. Pierwszym pytaniem, jakie w tym wypadku postawię, brzmi: kiedy należy gasić światło? Pamiętajmy o tym, że sesja nie zaczyna się w momencie, w którym już wszyscy zasiedliśmy do stolika. Najczęściej na początku MG zbiera karty (lub je rozdaje), rozpakowujemy paczki z chrupkami czy pieguskami, omawiamy inne sesje. Światło należałoby zgasić dokładnie w momencie rozpoczęcia wprowadzenia. Ważne, by takie wprowadzenie do sesji zawierało nie tylko przypomnienie, co się działo wcześniej, ale i zwrócenie uwagi na to, jaka jest pora roku, gdzie postacie graczy się znajdują oraz która jest właściwie godzina. Oczywiście, fachowcy dodadzą w tym momencie to, że - załóżmy - lato jest w tym roku gorące, miejsce plugawe, a wieczór chłodny. Wszystko to pozwoli nam, aby gracze na powrót poczuli aurę konkretnego miejsca i czasu. Jeżeli jeszcze zgramy taki początek z zapaleniem świeczki i włączeniem nastrojowej muzyki, otrzymamy oczekiwany wynik w postaci dobrze przygotowanych graczy. Innym pomysłem na to, jak i kiedy gasić światło, jest uzależnienie tego od momentu, w którym w fabule mamy dzień (zapalamy światło - gasimy świeczkę) lub noc (gasimy świeczkę - zapalamy światło). Przejdę teraz do innego bardzo ciekawego moim zdaniem zagadnienia, tj. gdzie umieścić źródło światła. Ludzie mają od wieków taką dziwną cechę, że malutkie ognisko czy zwykła świeczka potrafi niesamowicie wprost przyciągać ich wzrok. Nie tylko siadają wtedy blisko takiego centrum światła, ale cały ich umysł koncentruje się na tym malutkim, pełgającym płomyku. Co z tego wynika? Świeczka powinna stać na środku stolika, przy którym gracie lub w niedalekiej odległości od twarzy MG. Wielu z prowadzących, odgrywając enpeców, stara się mimiką twarzy oddać ich emocje. Jak sami się domyślacie, postawienie wtedy świeczki np. na półce za głową mistrza powoduje, że jego twarz będzie kompletnie niewidoczna dla graczy. Ustawienie jej przed twarzą MG na jej wysokości też nie jest dobrym pomysłem. Świeczka ma oświetlać, a nie zasłaniać prowadzącego. Zastanówcie się wtedy, czy nie użyć innego świecznika lub też po prostu nie obciąć trochę końcówki. Tutaj wspomnę o dosyć ciekawym sposobie. Niektórzy MG chcą, aby do graczy - szczególnie w sytuacjach, w których opisują (nie zaś odgrywają bohaterów niezależnych) otoczenie czy jakąkolwiek inną rzecz - dochodził głównie ich głos, a nie widok ich twarzy. Starają się wtedy np. stanąć z tylu za graczami lub kompletnie zgasić światło. W przypadku całkowitego zaciemnienia pokoju stajemy przed sporym niebezpieczeństwem. Taka metoda dobra jest tylko na parę minut. Jeżeli bowiem oczy graczy przyzwyczają się do panującej wokół ciemności, to po chwili zaczną dostrzegać światło docierające zza niezbyt szczelnie zasłoniętego okna czy ze szpary pod drzwiami. Do czego to prowadzi? Cały czas pamiętamy, że światło skupia obserwatora. Gdy zaś źródło takiego, choćby i słabego, światła znajduje się w pobliżu spodniej krawędzi drzwi, następuje obniżenie poziomu koncentracji, a przede wszystkim zmiana jej punktu (lokalizacji). Od razu stwierdzimy: ależ ten sam motyw występuje w przypadku grania w pokoiku przy świetle dziennym! To prawda. Kiedy już decydujemy się na sesję przy świetle dziennym, dużo lepiej jest wyjść na zewnątrz lub zasłonić okna i włączyć lampkę, niż pozwalać, by bardzo silne źródło promieni słonecznych znajdowało się z boku. Tu od razu poruszyłem temat lampki. Czy warto jej używać na sesjach? Tak. Dużo lepszą imitacją światła dziennego podczas sesji jest włączenie niewielkiej lampki nocnej. Postarajmy się jednak, by miała ona wytłumiający abażur lub była skierowana na ścianę. Z powyższych rozważań wiemy też, że powinna być umieszczona w ten sposób, aby nie rzucać cienia na twarz MG. Przy okazji - ciekawym rozwiązaniem kwestii oświetlenia twarzy prowadzącego jest w trakcie rozgrywki przechodzenie w różne miejsca pomieszczenia. Kiedy odgrywamy "enpeca", siądźmy naprzeciwko graczy, aby dobrze mogli się przyjrzeć naszej twarzy. Kiedy opisujemy jakieś miejsce znajdujące się przed nimi, stańmy wtedy za ich krzesłami, starając się opowiedzieć to, co znajduje się w wyobraźni przed oczami MG. Spowoduje to także poprawę orientacji przestrzennej graczy.</w:t>
      </w:r>
    </w:p>
    <w:p>
      <w:pPr>
        <w:pStyle w:val="Heading3"/>
        <w:rPr/>
      </w:pPr>
      <w:r>
        <w:rPr/>
        <w:t>Jak zaglądać w notatki?</w:t>
      </w:r>
    </w:p>
    <w:p>
      <w:pPr>
        <w:pStyle w:val="NormalnyWeb"/>
        <w:rPr/>
      </w:pPr>
      <w:r>
        <w:rPr/>
        <w:t>Posiadamy już teoretycznie wszystko: ładny, niski stolik z ciemnozielonym obrusikiem, świeczkę w odpowiednim kolorze (pamiętajmy, że kolor świeczki też jest ważny - różowy kolor na sesji grozy to kiepski pomysł), graczy siedzących dookoła na wygodnych krzesłach oraz stojaczek na pomoce MG. Wydawałoby się, że wszystko w porządku, gdy nagle zapragniemy zajrzeć w nasze skrupulatnie przygotowane zapiski. Niestety jednak, światło jednej świeczki jest zbyt słabe, by można było coś odczytać. Jak się ustrzec takiego problemu? Otóż trzeba skombinować przed sesją malutką latareczkę. Tylko, broń Boże, nie kupujmy tak zwanego miniaturowego halogenu. Światło latarki nie może być dużo silniejsze od blasku świeczki (zmiana punktu koncentracji). Dobry pomysł to załatwienie urządzenia o szerokim rozmytym promieniu, tak zwanego "jedno-paluszkowca". Inną metodą jest używanie do przechowywania notatek notebooka (nadal stojącego z boku, a nie przed MG). Po pierwsze, bardzo łatwo wtedy przeglądać zapiski, tylko że nie każdego stać na taką pomoc. A po drugie, rozwiązanie takie nadaje się raczej do sesji cyberowych lub w ostateczności rozgrywanych w naszych czasach, a nie w latach dwudziestych czy dziewięćdziesiątych dziewiętnastego wieku (podobnie, jeśli mowa o fantasy).</w:t>
      </w:r>
    </w:p>
    <w:p>
      <w:pPr>
        <w:pStyle w:val="NormalnyWeb"/>
        <w:rPr/>
      </w:pPr>
      <w:r>
        <w:rPr/>
        <w:t>Na koniec, w skrócie wspomnę jeszcze o paru innych ciekawych rozwiązaniach, które warto zastosować podczas gry. Postarajmy się przed sesją tak wszystko ustawić, by kasetę w magnetofonie łatwo było zmienić (zabierajmy na sesje przedłużacz). Zwróćmy także uwagę na to, jak jesteśmy ubrani (chodzi oczywiście o odzienie MG). Dobrym pomysłem jest włożenie na siebie "czarnego" stroju. W ten sposób nie przyciągamy zbytnio uwagi graczy. Pomijając oczywiście fakt "mroczności" takiego rozwiązania. Ostatnim elementem, o którym warto pamiętać, są przerwy. W sytuacji, kiedy nie wiemy, jak dalej zaimprowizować, lub też, kiedy jesteśmy po prostu zmęczeni, dobrze by było ogłosić przerwę. Gracze w tym czasie załatwią swoje potrzeby, opowiedzą najświeższy kawał, my zaś w spokoju możemy zgasić świeczkę, zmienić muzykę i oddać się błogiemu odpoczynkowi.</w:t>
      </w:r>
    </w:p>
    <w:p>
      <w:pPr>
        <w:pStyle w:val="Normal"/>
        <w:rPr/>
      </w:pPr>
      <w:r>
        <w:rPr/>
        <w:t xml:space="preserve">Autor : </w:t>
      </w:r>
      <w:r>
        <w:rPr>
          <w:b/>
          <w:bCs/>
        </w:rPr>
        <w:t>Puszki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l">
    <w:name w:val="tytul"/>
    <w:basedOn w:val="Normal"/>
    <w:qFormat/>
    <w:pPr>
      <w:spacing w:before="280" w:after="280"/>
    </w:pPr>
    <w:rPr/>
  </w:style>
  <w:style w:type="paragraph" w:styleId="NormalnyWeb">
    <w:name w:val="Normalny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6:08:00Z</dcterms:created>
  <dc:creator>Admin</dc:creator>
  <dc:description/>
  <dc:language>en-US</dc:language>
  <cp:lastModifiedBy>Admin</cp:lastModifiedBy>
  <dcterms:modified xsi:type="dcterms:W3CDTF">2009-05-13T06:08:00Z</dcterms:modified>
  <cp:revision>1</cp:revision>
  <dc:subject/>
  <dc:title>Poradnik dla MG </dc:title>
</cp:coreProperties>
</file>